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редмет закупки:</w:t>
      </w:r>
      <w:r>
        <w:rPr>
          <w:b/>
          <w:szCs w:val="28"/>
        </w:rPr>
        <w:t xml:space="preserve"> </w:t>
      </w:r>
      <w:r>
        <w:rPr>
          <w:b/>
        </w:rPr>
        <w:t>регулирующие, отсечные клапана для технологических объектов ОАО «Славнефть-ЯНОС»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лановые сроки поставки Товара: февраль, ноябрь 2018 г.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highlight w:val="yellow"/>
        </w:rPr>
        <w:t>Заказная документация размещена по ссылке: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</w:rPr>
          <w:t>http://yanos.slavneft.ru/files/doc_pdo_393_636391597121993218.zip</w:t>
        </w:r>
      </w:hyperlink>
    </w:p>
    <w:p>
      <w:pPr>
        <w:pStyle w:val="Normal"/>
        <w:autoSpaceDE w:val="false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 (неделимы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103"/>
        <w:gridCol w:w="708"/>
        <w:gridCol w:w="709"/>
      </w:tblGrid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UV 73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ОЛ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ЗТП-5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проекту № 19073-20/2-АТХ-ОЛ-52 (схемы пневматической обвязки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UV 730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ОЛ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ЗТП-5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проекту № 19073-20/2-АТХ-ОЛ-52 (схемы пневматической обвязки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UV 730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ОЛ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ЗТП-5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проекту № 19073-20/2-АТХ-ОЛ-52 (схемы пневматической обвязки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UV 730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ОЛ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ЗТП-5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проекту № 19073-20/2-АТХ-ОЛ-52 (схемы пневматической обвязки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UV 730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ОЛ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ЗТП-5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проекту № 19073-20/2-АТХ-ОЛ-52 (схемы пневматической обвязки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UV 730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ОЛ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ЗТП-5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проекту № 19073-20/2-АТХ-ОЛ-52 (схемы пневматической обвязки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before="120" w:after="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9073-20/2-АТХ-ОЛ-52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9073-20/2-АТХ-ЗТП-52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иложение к проекту № 19073-20/2-АТХ-ОЛ-52 (схемы пневматической обвязки)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2 (неделимы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103"/>
        <w:gridCol w:w="708"/>
        <w:gridCol w:w="709"/>
      </w:tblGrid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XV 670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3Д00156.14-35-01542.АТХ.ОЛ.XV (схема пневматической обвязки</w:t>
            </w:r>
            <w:r>
              <w:rPr/>
              <w:t>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XV 670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3Д00156.14-35-01542.АТХ.ОЛ.XV (схема пневматической обвязки</w:t>
            </w:r>
            <w:r>
              <w:rPr/>
              <w:t>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XV 670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3Д00156.14-35-01542.АТХ.ОЛ.XV (схема пневматической обвязки</w:t>
            </w:r>
            <w:r>
              <w:rPr/>
              <w:t>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XV 670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3Д00156.14-35-01542.АТХ.ОЛ.XV (схема пневматической обвязки</w:t>
            </w:r>
            <w:r>
              <w:rPr/>
              <w:t>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XV 670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3Д00156.14-35-01542.АТХ.ОЛ.XV (схема пневматической обвязки</w:t>
            </w:r>
            <w:r>
              <w:rPr/>
              <w:t>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XV 670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3Д00156.14-35-01542.АТХ.ОЛ.XV (схема пневматической обвязки</w:t>
            </w:r>
            <w:r>
              <w:rPr/>
              <w:t>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XV 670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3Д00156.14-35-01542.АТХ.ОЛ.XV (схема пневматической обвязки</w:t>
            </w:r>
            <w:r>
              <w:rPr/>
              <w:t>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XV 670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3Д00156.14-35-01542.АТХ.ОЛ.XV (схема пневматической обвязки</w:t>
            </w:r>
            <w:r>
              <w:rPr/>
              <w:t>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XV 6709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3Д00156.14-35-01542.АТХ.ОЛ.XV (схема пневматической обвязки</w:t>
            </w:r>
            <w:r>
              <w:rPr/>
              <w:t>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XV 67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3Д00156.14-35-01542.АТХ.ОЛ.XV (схема пневматической обвязки</w:t>
            </w:r>
            <w:r>
              <w:rPr/>
              <w:t>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XV 67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3Д00156.14-35-01542.АТХ.ОЛ.XV (схема пневматической обвязки</w:t>
            </w:r>
            <w:r>
              <w:rPr/>
              <w:t>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XV 67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3Д00156.14-35-01542.АТХ.ОЛ.XV (схема пневматической обвязки</w:t>
            </w:r>
            <w:r>
              <w:rPr/>
              <w:t>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отсечной поз.XV 671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X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3Д00156.14-35-01542.АТХ.ОЛ.XV (схема пневматической обвязки</w:t>
            </w:r>
            <w:r>
              <w:rPr/>
              <w:t>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3Д00156.14-35-01542-АТХ-ОЛ.XV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иложение к проекту №13Д00156.14-35-01542.АТХ.ОЛ.XV (схема пневматической обвязки)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3 (не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3"/>
        <w:gridCol w:w="708"/>
        <w:gridCol w:w="709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 AV 502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94-43/5-АТХ-ЗТП-51</w:t>
            </w:r>
          </w:p>
          <w:p>
            <w:pPr>
              <w:pStyle w:val="Normal"/>
              <w:rPr/>
            </w:pPr>
            <w:r>
              <w:rPr/>
              <w:t>18994-43/5-АТХ-ОЛ-51</w:t>
            </w:r>
          </w:p>
          <w:p>
            <w:pPr>
              <w:pStyle w:val="Normal"/>
              <w:rPr/>
            </w:pPr>
            <w:r>
              <w:rPr/>
              <w:t xml:space="preserve">Схема пневматической обвязки </w:t>
            </w:r>
            <w:r>
              <w:rPr>
                <w:color w:val="000000"/>
              </w:rPr>
              <w:t>клапанов проекта 1899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 FV 111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94-43/5-АТХ-ЗТП-51</w:t>
            </w:r>
          </w:p>
          <w:p>
            <w:pPr>
              <w:pStyle w:val="Normal"/>
              <w:rPr/>
            </w:pPr>
            <w:r>
              <w:rPr/>
              <w:t>18994-43/5-АТХ-ОЛ-51</w:t>
            </w:r>
          </w:p>
          <w:p>
            <w:pPr>
              <w:pStyle w:val="Normal"/>
              <w:rPr/>
            </w:pPr>
            <w:r>
              <w:rPr/>
              <w:t xml:space="preserve">Схема пневматической обвязки </w:t>
            </w:r>
            <w:r>
              <w:rPr>
                <w:color w:val="000000"/>
              </w:rPr>
              <w:t>клапанов проекта 1899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 FV 112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94-43/5-АТХ-ЗТП-51</w:t>
            </w:r>
          </w:p>
          <w:p>
            <w:pPr>
              <w:pStyle w:val="Normal"/>
              <w:rPr/>
            </w:pPr>
            <w:r>
              <w:rPr/>
              <w:t>18994-43/5-АТХ-ОЛ-51</w:t>
            </w:r>
          </w:p>
          <w:p>
            <w:pPr>
              <w:pStyle w:val="Normal"/>
              <w:rPr/>
            </w:pPr>
            <w:r>
              <w:rPr/>
              <w:t xml:space="preserve">Схема пневматической обвязки </w:t>
            </w:r>
            <w:r>
              <w:rPr>
                <w:color w:val="000000"/>
              </w:rPr>
              <w:t>клапанов проекта 1899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94-43/5-АТХ-ЗТП-51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94-43/5-АТХ-ОЛ-51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хема пневматической обвязки клапанов проекта 18994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4 (неделимы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3"/>
        <w:gridCol w:w="708"/>
        <w:gridCol w:w="709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 PV 100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фикация </w:t>
            </w:r>
            <w:r>
              <w:rPr>
                <w:lang w:val="en-US"/>
              </w:rPr>
              <w:t>Q</w:t>
            </w:r>
            <w:r>
              <w:rPr/>
              <w:t>1832223</w:t>
            </w:r>
          </w:p>
          <w:p>
            <w:pPr>
              <w:pStyle w:val="Normal"/>
              <w:rPr/>
            </w:pPr>
            <w:r>
              <w:rPr/>
              <w:t xml:space="preserve">Чертеж </w:t>
            </w:r>
            <w:r>
              <w:rPr>
                <w:lang w:val="en-US"/>
              </w:rPr>
              <w:t>ITEM</w:t>
            </w:r>
            <w:r>
              <w:rPr/>
              <w:t xml:space="preserve"> 000542</w:t>
            </w:r>
          </w:p>
          <w:p>
            <w:pPr>
              <w:pStyle w:val="Normal"/>
              <w:rPr/>
            </w:pPr>
            <w:r>
              <w:rPr/>
              <w:t xml:space="preserve">Чертеж </w:t>
            </w:r>
            <w:r>
              <w:rPr>
                <w:lang w:val="en-US"/>
              </w:rPr>
              <w:t>GE 282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 PV 100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фикация </w:t>
            </w:r>
            <w:r>
              <w:rPr>
                <w:lang w:val="en-US"/>
              </w:rPr>
              <w:t>Q</w:t>
            </w:r>
            <w:r>
              <w:rPr/>
              <w:t>1832223</w:t>
            </w:r>
          </w:p>
          <w:p>
            <w:pPr>
              <w:pStyle w:val="Normal"/>
              <w:rPr/>
            </w:pPr>
            <w:r>
              <w:rPr/>
              <w:t xml:space="preserve">Чертеж </w:t>
            </w:r>
            <w:r>
              <w:rPr>
                <w:lang w:val="en-US"/>
              </w:rPr>
              <w:t>ITEM</w:t>
            </w:r>
            <w:r>
              <w:rPr/>
              <w:t xml:space="preserve"> 000542</w:t>
            </w:r>
          </w:p>
          <w:p>
            <w:pPr>
              <w:pStyle w:val="Normal"/>
              <w:rPr/>
            </w:pPr>
            <w:r>
              <w:rPr/>
              <w:t xml:space="preserve">Чертеж </w:t>
            </w:r>
            <w:r>
              <w:rPr>
                <w:lang w:val="en-US"/>
              </w:rPr>
              <w:t>GE</w:t>
            </w:r>
            <w:r>
              <w:rPr/>
              <w:t xml:space="preserve"> 282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пецификация Q1832223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Чертеж ITEM 000542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Чертеж GE 28247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5 (не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3"/>
        <w:gridCol w:w="708"/>
        <w:gridCol w:w="709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FV 2-6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4-30-АТХ-ЗТП-5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934-30-АТХ-ОЛ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оектам №18934 и 19045 (схемы пневматической обвязк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FV 3-300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45-30-АТХ-ЗТП-51</w:t>
            </w:r>
          </w:p>
          <w:p>
            <w:pPr>
              <w:pStyle w:val="Normal"/>
              <w:rPr/>
            </w:pPr>
            <w:r>
              <w:rPr/>
              <w:t>19045-30-АТХ-ОЛ-51</w:t>
            </w:r>
          </w:p>
          <w:p>
            <w:pPr>
              <w:pStyle w:val="Normal"/>
              <w:rPr/>
            </w:pPr>
            <w:r>
              <w:rPr/>
              <w:t>Приложение к проектам №18934 и 19045 (схемы пневматической обвязк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FV 3-300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45-30-АТХ-ЗТП-51</w:t>
            </w:r>
          </w:p>
          <w:p>
            <w:pPr>
              <w:pStyle w:val="Normal"/>
              <w:rPr/>
            </w:pPr>
            <w:r>
              <w:rPr/>
              <w:t>19045-30-АТХ-ОЛ-51</w:t>
            </w:r>
          </w:p>
          <w:p>
            <w:pPr>
              <w:pStyle w:val="Normal"/>
              <w:rPr/>
            </w:pPr>
            <w:r>
              <w:rPr/>
              <w:t>Приложение к проектам №18934 и 19045 (схемы пневматической обвязк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LV 3-400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45-30-АТХ-ЗТП-51</w:t>
            </w:r>
          </w:p>
          <w:p>
            <w:pPr>
              <w:pStyle w:val="Normal"/>
              <w:rPr/>
            </w:pPr>
            <w:r>
              <w:rPr/>
              <w:t>19045-30-АТХ-ОЛ-51</w:t>
            </w:r>
          </w:p>
          <w:p>
            <w:pPr>
              <w:pStyle w:val="Normal"/>
              <w:rPr/>
            </w:pPr>
            <w:r>
              <w:rPr/>
              <w:t>Приложение к проектам №18934 и 19045 (схемы пневматической обвязк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PV 3-200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45-30-АТХ-ЗТП-51</w:t>
            </w:r>
          </w:p>
          <w:p>
            <w:pPr>
              <w:pStyle w:val="Normal"/>
              <w:rPr/>
            </w:pPr>
            <w:r>
              <w:rPr/>
              <w:t>19045-30-АТХ-ОЛ-51</w:t>
            </w:r>
          </w:p>
          <w:p>
            <w:pPr>
              <w:pStyle w:val="Normal"/>
              <w:rPr/>
            </w:pPr>
            <w:r>
              <w:rPr/>
              <w:t>Приложение к проектам №18934 и 19045 (схемы пневматической обвязк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TV 3-100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45-30-АТХ-ЗТП-51</w:t>
            </w:r>
          </w:p>
          <w:p>
            <w:pPr>
              <w:pStyle w:val="Normal"/>
              <w:rPr/>
            </w:pPr>
            <w:r>
              <w:rPr/>
              <w:t>19045-30-АТХ-ОЛ-51</w:t>
            </w:r>
          </w:p>
          <w:p>
            <w:pPr>
              <w:pStyle w:val="Normal"/>
              <w:rPr/>
            </w:pPr>
            <w:r>
              <w:rPr/>
              <w:t>Приложение к проектам №18934 и 19045 (схемы пневматической обвязк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34-30-АТХ-ЗТП-51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34-30-АТХ-ОЛ-51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9045-30-АТХ-ЗТП-51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9045-30-АТХ-ОЛ-51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иложение к проектам №18934 и 19045 (схемы пневматической обвязки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6 (неделимый)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5103"/>
        <w:gridCol w:w="708"/>
        <w:gridCol w:w="709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FV 630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С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оекту №13Д00156/14-35-01542.АТХ.ОЛ.CV (схемы пневматической обвязк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FV 630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С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оекту №13Д00156/14-35-01542.АТХ.ОЛ.CV (схемы пневматической обвязк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FV 63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С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оекту №13Д00156/14-35-01542.АТХ.ОЛ.CV (схемы пневматической обвязк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TV 3-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С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оекту №13Д00156/14-35-01542.АТХ.ОЛ.CV (схемы пневматической обвязк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TV 610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С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оекту №13Д00156/14-35-01542.АТХ.ОЛ.CV (схемы пневматической обвязк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пан регулирующий поз.TV 610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Д00156.14-35-01542-АТХ-ОЛ.С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оекту №13Д00156/14-35-01542.АТХ.ОЛ.CV (схемы пневматической обвязк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3Д00156.14-35-01542-АТХ-ОЛ.СV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иложение к проекту №13Д00156/14-35-01542.АТХ.ОЛ.CV (схемы пневматической обвязки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7 (не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253"/>
        <w:gridCol w:w="709"/>
        <w:gridCol w:w="75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LV 34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ОЛ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ЗТП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оекту №19073-20/2-АТХ-ОЛ-51 (схема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LV 34B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ОЛ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ЗТП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оекту №19073-20/2-АТХ-ОЛ-51 (схема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LV 6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ОЛ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ЗТП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оекту №19073-20/2-АТХ-ОЛ-51 (схема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LV 64B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ОЛ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-20/2-АТХ-ЗТП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оекту №19073-20/2-АТХ-ОЛ-51 (схема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9073-20/2-АТХ-ОЛ-51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9073-20/2-АТХ-ЗТП-51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иложение к проекту №19073-20/2-АТХ-ОЛ-51 (схема пневматической обвязки)</w:t>
      </w:r>
    </w:p>
    <w:p>
      <w:pPr>
        <w:pStyle w:val="Normal"/>
        <w:autoSpaceDE w:val="false"/>
        <w:spacing w:before="280" w:after="120"/>
        <w:jc w:val="both"/>
        <w:rPr/>
      </w:pPr>
      <w:r>
        <w:rPr/>
        <w:t>Лот № 8 (неделимый)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969"/>
        <w:gridCol w:w="709"/>
        <w:gridCol w:w="75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LV 3-6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19-30-АТХ-ОЛ-51</w:t>
            </w:r>
          </w:p>
          <w:p>
            <w:pPr>
              <w:pStyle w:val="Normal"/>
              <w:rPr/>
            </w:pPr>
            <w:r>
              <w:rPr/>
              <w:t>18919-30-АТХ-ЗТП-51</w:t>
            </w:r>
          </w:p>
          <w:p>
            <w:pPr>
              <w:pStyle w:val="Normal"/>
              <w:rPr/>
            </w:pPr>
            <w:r>
              <w:rPr/>
              <w:t>Приложение к проектам №18919-30-АТХ-ОЛ-51 и №18942-30-АТХ-ОЛ-51 (схема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2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LV 3-63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19-30-АТХ-ОЛ-51</w:t>
            </w:r>
          </w:p>
          <w:p>
            <w:pPr>
              <w:pStyle w:val="Normal"/>
              <w:rPr/>
            </w:pPr>
            <w:r>
              <w:rPr/>
              <w:t>18919-30-АТХ-ЗТП-51</w:t>
            </w:r>
          </w:p>
          <w:p>
            <w:pPr>
              <w:pStyle w:val="Normal"/>
              <w:rPr/>
            </w:pPr>
            <w:r>
              <w:rPr/>
              <w:t>Приложение к проектам №18919-30-АТХ-ОЛ-51 и №18942-30-АТХ-ОЛ-51 (схема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LV 8-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42-30-АТХ-ОЛ-51</w:t>
            </w:r>
          </w:p>
          <w:p>
            <w:pPr>
              <w:pStyle w:val="Normal"/>
              <w:rPr/>
            </w:pPr>
            <w:r>
              <w:rPr/>
              <w:t>18942-30-АТХ-ЗТП-51</w:t>
            </w:r>
          </w:p>
          <w:p>
            <w:pPr>
              <w:pStyle w:val="Normal"/>
              <w:rPr/>
            </w:pPr>
            <w:r>
              <w:rPr/>
              <w:t>Приложение к проектам №18919-30-АТХ-ОЛ-51 и №18942-30-АТХ-ОЛ-51 (схема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PV 8-1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42-30-АТХ-ОЛ-51</w:t>
            </w:r>
          </w:p>
          <w:p>
            <w:pPr>
              <w:pStyle w:val="Normal"/>
              <w:rPr/>
            </w:pPr>
            <w:r>
              <w:rPr/>
              <w:t>18942-30-АТХ-ЗТП-51</w:t>
            </w:r>
          </w:p>
          <w:p>
            <w:pPr>
              <w:pStyle w:val="Normal"/>
              <w:rPr/>
            </w:pPr>
            <w:r>
              <w:rPr/>
              <w:t>Приложение к проектам №18919-30-АТХ-ОЛ-51 и №18942-30-АТХ-ОЛ-51 (схема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19-30-АТХ-ОЛ-51-R00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19-30-АТХ-ЗТП-51-R00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42-30-АТХ-ОЛ-51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42-30-АТХ-ЗТП-51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иложение к проектам №18919-30-АТХ-ОЛ-51 и №18942-30-АТХ-ОЛ-51 (схема пневматической обвязки)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9 (неделимый)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3686"/>
        <w:gridCol w:w="709"/>
        <w:gridCol w:w="75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пан регулирующий </w:t>
            </w:r>
            <w:r>
              <w:rPr>
                <w:lang w:val="en-US"/>
              </w:rPr>
              <w:t>FV</w:t>
            </w:r>
            <w:r>
              <w:rPr/>
              <w:t xml:space="preserve"> 5-6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9049-30-АТХ-ОЛ-5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9-30-АТХ-ЗТП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9049-30-АТХ-ОЛ-51 (схемы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пан регулирующий </w:t>
            </w:r>
            <w:r>
              <w:rPr>
                <w:lang w:val="en-US"/>
              </w:rPr>
              <w:t>FV</w:t>
            </w:r>
            <w:r>
              <w:rPr/>
              <w:t xml:space="preserve"> 5-6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49-30-АТХ-ОЛ-5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9-30-АТХ-ЗТП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9049-30-АТХ-ОЛ-51 (схемы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пан регулирующий </w:t>
            </w:r>
            <w:r>
              <w:rPr>
                <w:lang w:val="en-US"/>
              </w:rPr>
              <w:t>FV</w:t>
            </w:r>
            <w:r>
              <w:rPr/>
              <w:t xml:space="preserve"> 5-6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49-30-АТХ-ОЛ-5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9-30-АТХ-ЗТП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9049-30-АТХ-ОЛ-51 (схемы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пан регулирующий </w:t>
            </w:r>
            <w:r>
              <w:rPr>
                <w:lang w:val="en-US"/>
              </w:rPr>
              <w:t>FV</w:t>
            </w:r>
            <w:r>
              <w:rPr/>
              <w:t xml:space="preserve"> 6-6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49-30-АТХ-ОЛ-5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9-30-АТХ-ЗТП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9049-30-АТХ-ОЛ-51 (схемы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пан регулирующий </w:t>
            </w:r>
            <w:r>
              <w:rPr>
                <w:lang w:val="en-US"/>
              </w:rPr>
              <w:t>FV</w:t>
            </w:r>
            <w:r>
              <w:rPr/>
              <w:t xml:space="preserve"> 6-6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49-30-АТХ-ОЛ-5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9-30-АТХ-ЗТП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9049-30-АТХ-ОЛ-51 (схемы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пан регулирующий </w:t>
            </w:r>
            <w:r>
              <w:rPr>
                <w:lang w:val="en-US"/>
              </w:rPr>
              <w:t>PV</w:t>
            </w:r>
            <w:r>
              <w:rPr/>
              <w:t xml:space="preserve"> 5-2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49-30-АТХ-ОЛ-5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9-30-АТХ-ЗТП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9049-30-АТХ-ОЛ-51 (схемы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пан регулирующий </w:t>
            </w:r>
            <w:r>
              <w:rPr>
                <w:lang w:val="en-US"/>
              </w:rPr>
              <w:t>FV</w:t>
            </w:r>
            <w:r>
              <w:rPr/>
              <w:t xml:space="preserve"> 5-60-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49-30-АТХ-ОЛ-5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9-30-АТХ-ЗТП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9049-30-АТХ-ОЛ-51 (схемы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пан регулирующий </w:t>
            </w:r>
            <w:r>
              <w:rPr>
                <w:lang w:val="en-US"/>
              </w:rPr>
              <w:t>FV</w:t>
            </w:r>
            <w:r>
              <w:rPr/>
              <w:t xml:space="preserve"> 5-62-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49-30-АТХ-ОЛ-5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9-30-АТХ-ЗТП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роекту №19049-30-АТХ-ОЛ-51 (схемы пневматической обвяз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19049-30-АТХ-ОЛ-51 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9049-30-АТХ-ЗТП-51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иложение к проекту №19049-30-АТХ-ОЛ-51 (схемы пневматической обвязки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Общие требования к предмету закупки. </w:t>
      </w:r>
    </w:p>
    <w:p>
      <w:pPr>
        <w:pStyle w:val="Normal"/>
        <w:autoSpaceDE w:val="false"/>
        <w:spacing w:before="240" w:after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  <w:t>ТРЕБОВАНИЯ К ПРЕДМЕТУ ЗАКУПКИ</w:t>
        <w:br/>
        <w:t>(ТЕХНИЧЕСКОЕ ЗАДАНИЕ)</w:t>
      </w:r>
    </w:p>
    <w:p>
      <w:pPr>
        <w:pStyle w:val="Normal"/>
        <w:autoSpaceDE w:val="false"/>
        <w:spacing w:before="0" w:after="60"/>
        <w:rPr>
          <w:b/>
          <w:b/>
          <w:iCs/>
          <w:szCs w:val="22"/>
        </w:rPr>
      </w:pPr>
      <w:r>
        <w:rPr>
          <w:b/>
          <w:iCs/>
          <w:sz w:val="21"/>
          <w:szCs w:val="22"/>
        </w:rPr>
        <w:t>Предмет закупки: Регулирующие клапаны, отсечные клапаны, регуляторы давления прямого действия.</w:t>
      </w:r>
    </w:p>
    <w:tbl>
      <w:tblPr>
        <w:tblW w:w="101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89"/>
        <w:gridCol w:w="3307"/>
        <w:gridCol w:w="1229"/>
        <w:gridCol w:w="2614"/>
      </w:tblGrid>
      <w:tr>
        <w:trPr>
          <w:tblHeader w:val="true"/>
          <w:trHeight w:val="3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едлагаемого товара заказной документации (ЗТП и ОЛ, Приложению № 1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штампованные на каждом листе листы заказной документации (ОЛ, ЗТП, Приложения) и Приложения №1 с надписью «ПОДТВЕРЖДАЮ соответствие требованиям заказной документации», печатью и подписью Контрагента (Производителя) с обязательным заполнением всех граф «заполняется участником закупочных процедур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штампованные на каждом листе листы заказной документации (ОЛ, ЗТП, Приложения) и Приложения №1 с надписью «ПОДТВЕРЖДАЮ соответствие требованиям заказной документации», печатью и подписью Контрагента (Производителя) с обязательным заполнением всех граф «заполняется участником закупочных процедур»</w:t>
            </w:r>
          </w:p>
        </w:tc>
      </w:tr>
    </w:tbl>
    <w:p>
      <w:pPr>
        <w:pStyle w:val="Normal"/>
        <w:autoSpaceDE w:val="false"/>
        <w:spacing w:before="60" w:after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before="60" w:after="0"/>
        <w:rPr>
          <w:sz w:val="22"/>
          <w:szCs w:val="22"/>
        </w:rPr>
      </w:pPr>
      <w:r>
        <w:rPr>
          <w:iCs/>
          <w:sz w:val="22"/>
          <w:szCs w:val="22"/>
        </w:rPr>
        <w:t>Приложение № 1 к ОЛ и ЗТП – Т</w:t>
      </w:r>
      <w:r>
        <w:rPr>
          <w:sz w:val="22"/>
        </w:rPr>
        <w:t>иповые технические условия на средства КИП и А для объектов ОАО «Славнефть-ЯНОС»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Основные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720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1.</w:t>
      </w:r>
      <w:r>
        <w:rPr>
          <w:rFonts w:eastAsia="Calibri"/>
          <w:lang w:eastAsia="en-US"/>
        </w:rPr>
        <w:t xml:space="preserve"> Контрагент должен иметь статус «Аккредитован» в действующей БДКП или обязательно пройти аккредитацию в установленном порядке на ОАО «Славнефть-ЯНОС».</w:t>
      </w:r>
    </w:p>
    <w:p>
      <w:pPr>
        <w:pStyle w:val="Normal"/>
        <w:autoSpaceDE w:val="false"/>
        <w:spacing w:before="240" w:after="12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  <w:t>ТРЕБОВАНИЯ К КОНТРАГЕНТУ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186"/>
        <w:gridCol w:w="2410"/>
        <w:gridCol w:w="1176"/>
        <w:gridCol w:w="2509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наличия у участника закупки действующей (на момент подачи ТП и даты поставки) авторизации на поставку, техническое сопровождение предлагаемого оборудования на территории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(письмо), адресованный Участнику закупки и  выданный Производителем или официальным представителем Производителя в РФ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наличия у участника закупки действующей (на момент подачи ТП и даты поставки)  авторизации на поставку, техническое сопровождение предлагаемого оборудования на территории РФ.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оплаты.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</w:t>
      </w:r>
      <w:r>
        <w:rPr>
          <w:spacing w:val="-2"/>
        </w:rPr>
        <w:t>.</w:t>
      </w:r>
    </w:p>
    <w:p>
      <w:pPr>
        <w:pStyle w:val="Normal"/>
        <w:autoSpaceDE w:val="false"/>
        <w:ind w:left="64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Особые условия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разработки и согласования с Покупателем рабочей конструкторской документации на изготовление Товара;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b/>
        </w:rPr>
        <w:t>Условия поставки –</w:t>
      </w:r>
      <w:r>
        <w:rPr>
          <w:b/>
          <w:lang w:val="en-US"/>
        </w:rPr>
        <w:t>DDP</w:t>
      </w:r>
      <w:r>
        <w:rPr>
          <w:b/>
        </w:rPr>
        <w:t xml:space="preserve"> Ярославль (для резидентов РФ)/</w:t>
      </w:r>
      <w:r>
        <w:rPr>
          <w:b/>
          <w:lang w:val="en-US"/>
        </w:rPr>
        <w:t>DAP</w:t>
      </w:r>
      <w:r>
        <w:rPr>
          <w:b/>
        </w:rPr>
        <w:t xml:space="preserve"> Ярославль, Россия (для нерезидентов РФ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iCs/>
        </w:rPr>
        <w:t>2. 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3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4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/>
        <w:t>5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</w:rPr>
      </w:pPr>
      <w:r>
        <w:rPr/>
        <w:t>6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комплект ЗИП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пакет документов согласно перечню заказной документации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упаковочные листы на каждое грузовое место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товарные накладные, счета фактуры по формам, утвержденным Госкомстатом РФ, ж.д накладные/ТТН, иные товаросопроводительные документы, соответствующие способу транспортировки Товара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>
          <w:rStyle w:val="Emphasis"/>
          <w:i w:val="false"/>
        </w:rPr>
        <w:t>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autoSpaceDE w:val="false"/>
        <w:jc w:val="both"/>
        <w:rPr>
          <w:rStyle w:val="Emphasis"/>
          <w:b/>
          <w:b/>
          <w:i/>
          <w:i/>
          <w:color w:val="000000"/>
        </w:rPr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Директор по снабжению                                  _______________   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ab/>
        <w:tab/>
        <w:t>подпись</w:t>
        <w:tab/>
        <w:tab/>
        <w:tab/>
        <w:t>Ф.И.О.</w:t>
      </w:r>
    </w:p>
    <w:sectPr>
      <w:headerReference w:type="default" r:id="rId3"/>
      <w:type w:val="nextPage"/>
      <w:pgSz w:w="11906" w:h="16838"/>
      <w:pgMar w:left="1134" w:right="70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tabs>
        <w:tab w:val="clear" w:pos="709"/>
        <w:tab w:val="left" w:pos="2856" w:leader="none"/>
      </w:tabs>
      <w:spacing w:before="360" w:after="240"/>
      <w:ind w:left="2856" w:hanging="36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120"/>
      <w:ind w:left="1440" w:hanging="144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doc_pdo_393_636391597121993218.zi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34:00Z</dcterms:created>
  <dc:creator>ZhigarevSA</dc:creator>
  <dc:description/>
  <cp:keywords/>
  <dc:language>en-US</dc:language>
  <cp:lastModifiedBy>Сергей Кузьменков</cp:lastModifiedBy>
  <cp:lastPrinted>2017-08-24T08:21:00Z</cp:lastPrinted>
  <dcterms:modified xsi:type="dcterms:W3CDTF">2017-08-24T05:22:00Z</dcterms:modified>
  <cp:revision>16</cp:revision>
  <dc:subject/>
  <dc:title>Описание процесса проведения конкурсов</dc:title>
</cp:coreProperties>
</file>